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токолу заседания Комисси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работке территориальной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ОМС №10 от 19.09.2014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Территориальной программы обязательного медицинского страхования на 2015 год и плановый период                                   2016 и 2017 год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– Криволапов А.Н., исполняющий обязанности первого заместитель министра здравоохранения Оренбургской област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едседатель – Башмалух Г.Я., исполняющий обязанности директора ГУ «Территориальный фонд обязательного медицинского страхования Оренбургской области» (по согласованию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тенко Ю.Э., исполняющий обязанности заместителя министра здравоохранения Оренбургской области по организации лечебно-профилактической помощи населению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ьникова Г.П., исполняющий обязанности заместителя министра здравоохранения Оренбургской области по организации медицинской помощи детям и родовспоможению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бов А.М., исполняющий обязанности заместителя министра – начальник управления фармацевтической деятельности министерства здравоохранения Оренбургской обл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лова М.В., начальник управления экономики и финансов министерства здравоохранения Оренбургской обл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шина И.А., начальник отдела организации медицинской помощи взрослому населению министерства здравоохранения Оренбургской обл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ченко О.А., начальник отдела организации медицинской помощи детям министерства здравоохранения Оренбургской обл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менова Т.А., начальник отдела организации службы родовспоможения министерства здравоохранения Оренбургской обл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четов Е.И., начальник юридического отдела министерства здравоохранения Оренбургской област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нцева И.Н., заместитель начальника управления фармацевтической деятельности министерства здравоохране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мыкова Т.В., начальник отдела экономического анализа и медицинского страхова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бцова И.В., начальник отдела по формированию и финансированию территориальной программы обязательного медицинского страхования ГУ «Территориальный фонд обязательного медицинского страхования Оренбургской области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вычалов А.М., главный врач ГБУЗ «Оренбургская областная клиническая больница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есников Б.Л., главный врач ГАУЗ «Оренбургская областная клиническая больница № 2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ягина Н.В., главный врач ГБУЗ «Областная детская клиническая больница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рченков Д.К., главный врач ГБУЗ «Городская клиническая больница № 3» г. Оренбург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ерев А.Ф., главный врач ГБУЗ «Оренбургская центральная районная больница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олоян С.Б., главный врач ГАУЗ «Детская городская клиническая больница» города Оренбург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пов А.И., главный врач ГАУЗ «Городская клиническая больница № 6» города Оренбург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авва Л.Б., председатель Оренбургской областной организации профессионального союза работников здравоохранения Российской Федерации (по согласованию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ламов О.А., директор филиала ООО «Страховая компания «Ингосстрах-М» в г. Оренбурге (по согласованию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иллов В.А., директор Оренбургского филиала ОАО «Страховая компания «СОГАЗ-Мед» (по согласованию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юкова О.И., руководитель филиала ЗАО «МАКС-М» в г.Оренбург (по согласованию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льмутдинов Р.Г., председатель правления Оренбургского регионального отделения Общероссийской общественной организации «Российская медицинская ассоциация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мова Т.В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общественных организаций по защите прав пациентов и независимой оценке качества предоставления медицинских услуг;</w:t>
      </w:r>
    </w:p>
    <w:p>
      <w:pPr>
        <w:pStyle w:val="ListParagraph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вычалова С.А.,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чальник отдела организации защиты прав граждан и контроля качества медицинской помощи Территориального фонда обязательного медицинского страхования Оренбургской области (по согласованию).</w:t>
      </w:r>
    </w:p>
    <w:p>
      <w:pPr>
        <w:pStyle w:val="ListParagraph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азуткина Ирина Ивановна- руководитель отдела программ в сфере здравоохра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5:00Z</dcterms:created>
  <dc:creator>Шумяцкая Галина Борисовна</dc:creator>
  <dc:description/>
  <cp:keywords/>
  <dc:language>en-US</dc:language>
  <cp:lastModifiedBy>SGB</cp:lastModifiedBy>
  <dcterms:modified xsi:type="dcterms:W3CDTF">2014-09-18T09:27:00Z</dcterms:modified>
  <cp:revision>9</cp:revision>
  <dc:subject/>
  <dc:title/>
</cp:coreProperties>
</file>